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1372896283"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1080902755"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690100129"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449034732"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562015476"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