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582772733"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718776033"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185999472"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689534281"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325731434"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