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747346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02821572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655027893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08891876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801510844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771606896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36182482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4038645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