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474404262"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812169403"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944628704"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2091927477"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937859453"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