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20880226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1045641516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1896596544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516773770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775477700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109595664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