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252484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1508610037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1999125045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1781085406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1919233851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18124366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